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6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ap.12 Fornitura ombrelli per uscite istituzionali Presidente– Talarico snc &amp; C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occorre provvedere all’integrazione dell’attuale fornitura di ombrelli istituzionali in dotazione alle auto della Presidenza, utili per le uscite istituzionali del Presid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far fronte alla suddetta fornitura è stato richiesto un preventivo alla ditta Mario Talarico snc &amp; C. Vico Due Porte a Toledo 04/B- Napoli P.IVA IT06311010638, ditta inserita fra le aziende ultracentenarie della regione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18269/UDCP/UFFICIO11 del 09.06.202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18389/UDCP/UFFICIO11 del 10.06.2020 è stato accettato il suddetto preventivo richiedendo la fornitura di n.6 ombrelli al costo indicato di euro 15,00 cd., per un costo complessivo di euro 90,00 (IVA compres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in oggetto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372D3E298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9" w:name="l_id_delibera"/>
      <w:bookmarkStart w:id="20" w:name="l_id_delibera"/>
      <w:bookmarkEnd w:id="2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9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>Mario Talarico snc &amp; C. Vico Due Porte a Toledo 04/B- Napoli P.IVA IT06311010638</w:t>
      </w:r>
      <w:r>
        <w:rPr>
          <w:iCs/>
        </w:rPr>
        <w:t>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372D3E298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50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7T09:50:00Z</dcterms:modified>
  <cp:revision>2</cp:revision>
  <dc:subject/>
  <dc:title>Deliberazione N</dc:title>
</cp:coreProperties>
</file>